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04 »       октября  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116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1071 КЛ 6 кВ №603 ПС Южная КЛ 6 кВ №2109 РП 021 ПС 110/35/6 кВ Южная со строительством двух КЛ-0,4 кВ для обеспечения технологического присоединения энергопринимающих устройств многоэтажной жилой застройки, расположенной по адресу: Смоленская область, г. Смоленск, п. Одинцово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754-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75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071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06"/>
        <w:gridCol w:w="2176"/>
        <w:gridCol w:w="1960"/>
        <w:gridCol w:w="2363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92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оль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(втора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268"/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п. Одинцово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1055:2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268"/>
                        <w:gridCol w:w="5562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п. Одинцово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1055:2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</w:t>
      </w:r>
      <w:r>
        <w:rPr>
          <w:bCs/>
          <w:sz w:val="24"/>
          <w:szCs w:val="24"/>
        </w:rPr>
        <w:t>ь проектно-сметную документацию (ПСД) одной стадией (пояснительная записка, рабочая документация, сметная документация) для реконструкции ТП 1071 КЛ 6 кВ №603 ПС Южная КЛ 6 кВ №2109 РП 021 ПС 110/35/6 кВ Южная  со строительством двух КЛ-0,4 кВ для обеспечения технологического присоединения энергопринимающих устройств многоэтажной жилой застройки, расположенной по адресу: Смоленская область, г. Смоленск, п. Одинцово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2х0,10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sz w:val="24"/>
                <w:szCs w:val="24"/>
              </w:rPr>
              <w:t>42289229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7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sz w:val="24"/>
                <w:szCs w:val="24"/>
              </w:rPr>
              <w:t>42289229</w:t>
            </w:r>
            <w:r>
              <w:rPr>
                <w:sz w:val="22"/>
                <w:szCs w:val="22"/>
              </w:rPr>
              <w:t>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двух КЛ 0,4 кВ от РУ 0,4 кВ (АВ №2, АВ №5) ТП 1071 до ВРУ 0,4 кВ объекта Заявителя ориентировочной протяженностью 2х0,100 км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0,10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40</w:t>
            </w:r>
          </w:p>
        </w:tc>
      </w:tr>
      <w:tr>
        <w:trPr>
          <w:trHeight w:val="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6-10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Запроектировать и выполнить замену коммутационного аппарата в РУ 0,4 кВ (АВ №1) ТП 1071 (ориентировочно 28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 должна быть членом саморегулируемой организации в области проектирования и строительства, соответствующей виду выполняемых работ согласно ТЗ; 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2:00Z</dcterms:created>
  <dc:creator>Ерёмин</dc:creator>
  <dc:description/>
  <cp:keywords/>
  <dc:language>en-US</dc:language>
  <cp:lastModifiedBy>Аверченкова Яна Александровна</cp:lastModifiedBy>
  <cp:lastPrinted>2022-10-03T10:37:00Z</cp:lastPrinted>
  <dcterms:modified xsi:type="dcterms:W3CDTF">2023-05-19T09:5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